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ANEXA 1- LISTA DE CANTITATI DE SERVICI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66"/>
        <w:gridCol w:w="737"/>
        <w:gridCol w:w="1620"/>
        <w:gridCol w:w="1440"/>
        <w:gridCol w:w="1620"/>
        <w:gridCol w:w="1620"/>
        <w:gridCol w:w="1620"/>
        <w:gridCol w:w="1620"/>
        <w:gridCol w:w="1620"/>
      </w:tblGrid>
      <w:tr>
        <w:trPr>
          <w:trHeight w:val="4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Total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ET-ur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Subcontractant</w:t>
            </w:r>
            <w:r>
              <w:rPr>
                <w:color w:val="000000"/>
                <w:lang w:val="fr-FR" w:eastAsia="en-US"/>
              </w:rPr>
              <w:t xml:space="preserve"> (*)</w:t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PROGR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S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VES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9</w:t>
            </w:r>
          </w:p>
        </w:tc>
      </w:tr>
      <w:tr>
        <w:trPr>
          <w:trHeight w:val="3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re buloane vertic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re buloane orizont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re tirfoa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ecartam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re traver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re li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uruit piatra spar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parti ascunse  a schimbatorilor de c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ucerea schimbatorilor de cale in tolerantele admise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rosturi dilatat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buloane verticale 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buloane orizontale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tirfoane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cles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ecli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locuire traverse: </w:t>
            </w:r>
          </w:p>
        </w:tc>
        <w:tc>
          <w:tcPr>
            <w:tcW w:w="1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ormale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eci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beton TS13 (ptr.sina de 40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eton T13 (ptr.sina de 49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 si ciuruit piatra spar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elemente 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mbatori de cale:</w:t>
            </w:r>
          </w:p>
        </w:tc>
        <w:tc>
          <w:tcPr>
            <w:tcW w:w="1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pete inzavor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a de tracti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a de conexi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agreut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port de prinde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locuire placi metal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ecartament cu redibluire traverse cu dibluri:</w:t>
            </w:r>
          </w:p>
        </w:tc>
        <w:tc>
          <w:tcPr>
            <w:tcW w:w="1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rm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ungi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i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gere joante la ech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1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       </w:t>
      </w:r>
      <w:r>
        <w:rPr>
          <w:b/>
          <w:color w:val="000000"/>
          <w:sz w:val="20"/>
          <w:szCs w:val="20"/>
          <w:lang w:val="fr-FR" w:eastAsia="en-US"/>
        </w:rPr>
        <w:t>NOTA</w:t>
      </w:r>
      <w:r>
        <w:rPr>
          <w:color w:val="000000"/>
          <w:sz w:val="20"/>
          <w:szCs w:val="20"/>
          <w:lang w:val="fr-FR" w:eastAsia="en-US"/>
        </w:rPr>
        <w:t xml:space="preserve"> : (*) daca este cazul se va preciza numele subcontractantului si </w:t>
      </w:r>
      <w:r>
        <w:rPr>
          <w:color w:val="000000"/>
          <w:sz w:val="20"/>
          <w:szCs w:val="20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  <w:lang w:val="fr-FR" w:eastAsia="en-US"/>
        </w:rPr>
      </w:pPr>
      <w:r>
        <w:rPr>
          <w:color w:val="000000"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  <w:u w:val="single"/>
        </w:rPr>
        <w:t xml:space="preserve">ANEXA NR. 2 – LISTA MATERIALELOR DE BAZA PUSE LA DISPOZITIE DE PRESTATOR </w:t>
      </w:r>
    </w:p>
    <w:tbl>
      <w:tblPr>
        <w:tblW w:w="1576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92"/>
        <w:gridCol w:w="862"/>
        <w:gridCol w:w="1961"/>
        <w:gridCol w:w="1685"/>
        <w:gridCol w:w="1440"/>
        <w:gridCol w:w="1980"/>
        <w:gridCol w:w="1620"/>
        <w:gridCol w:w="1800"/>
      </w:tblGrid>
      <w:tr>
        <w:trPr>
          <w:trHeight w:val="35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Totala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ET-ur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PROGRES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S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VES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8.</w:t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irfoa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lesti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loane vertic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loane orizont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Inele resort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iulite pentru buloane vert.si oriz.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Eclis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laci metalic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de lemn nor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de lemn speci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beton -TS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beton -T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 nor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 alung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plasti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iatra spart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m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asete inzavor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Suport prinde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ontragreuta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ara de tractiu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ara de conexiu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( anexa nr. 1 si 2)</w:t>
            </w:r>
            <w:r>
              <w:rPr>
                <w:i/>
                <w:lang w:val="fr-FR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2. În oferta tehnică ofertantul va certifica  realizarea serviciilor solicitate si asigurarea materialelor de baza  precum si a materialelor marunte conform caietului de sarcini. </w:t>
            </w:r>
          </w:p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 xml:space="preserve">  </w:t>
            </w:r>
            <w:r>
              <w:rPr>
                <w:color w:val="000000"/>
                <w:lang w:val="pt-BR" w:eastAsia="en-US"/>
              </w:rPr>
              <w:t>3. În cadrul ofertei tehnice, ofertantul va face dovada respect</w:t>
            </w:r>
            <w:r>
              <w:rPr>
                <w:color w:val="000000"/>
              </w:rPr>
              <w:t>ă</w:t>
            </w:r>
            <w:r>
              <w:rPr>
                <w:color w:val="000000"/>
                <w:lang w:val="pt-BR" w:eastAsia="en-US"/>
              </w:rPr>
              <w:t>rii reglementărilor în vigoare referitoare la securitatea şi sănătatea în muncă (Legea securităţii şi sănătăţii în muncă nr.319/2006; Normele metodologice de aplicare a prevederilor legii securităţii şi sănătăţii în muncă nr.319/2006 aprobată prin HG 1425/2006, cu modificările şi completările ulterioare aprobate prin HG 955/2010, PE 205/1981-norme de protecţie a muncii pentru partea mecanică a centralelor electrice 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712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4.</w:t>
            </w:r>
            <w:r>
              <w:rPr/>
              <w:t xml:space="preserve"> Se va prezenta </w:t>
            </w:r>
            <w:r>
              <w:rPr>
                <w:b/>
                <w:i/>
              </w:rPr>
              <w:t>Atestat/Agrement Tehnic Feroviar emis de AFER pentru verificari linii si instalatii CF</w:t>
            </w:r>
            <w:r>
              <w:rPr/>
              <w:t xml:space="preserve"> sau certificate echivalente emise de organisme stabilite in alte state ale UE.  Se solicita document in termen de valabilita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6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 xml:space="preserve">: </w:t>
            </w:r>
            <w:r>
              <w:rPr>
                <w:b/>
                <w:lang w:val="ro-RO" w:eastAsia="en-US"/>
              </w:rPr>
              <w:t>12 luni</w:t>
            </w:r>
            <w:r>
              <w:rPr>
                <w:lang w:val="ro-RO" w:eastAsia="en-US"/>
              </w:rPr>
              <w:t xml:space="preserve"> de la semnarea procesului verbal de receptie la terminarea lucrarilor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116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 xml:space="preserve">365  zile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Prestatorul se va prezenta in a doua luna a fiecarui trimestru la Biroul de Mentenanta din fiecare centrala unde i se va pune la dispozitie procesele verbale de verificare a liniilor ferate industriale. </w:t>
            </w:r>
            <w:r>
              <w:rPr>
                <w:color w:val="000000"/>
                <w:sz w:val="20"/>
                <w:szCs w:val="20"/>
              </w:rPr>
              <w:t xml:space="preserve">Serviciile de intretinere, vor fi cele consemnate in procesele </w:t>
            </w:r>
            <w:r>
              <w:rPr>
                <w:sz w:val="20"/>
                <w:szCs w:val="20"/>
              </w:rPr>
              <w:t>verbal de verificarea liniilor ferate industriale. Pe baza acestor PV responsabilul de contract va stabili ordinea de prioritate a serviciilor din CTE-uri si  pot solicita telefonic efectuarea de servicii in cazurile  de urgenta, cum ar fi: ploi torentiale, viscole, temperaturi ridicate sau scazute, a eventualelor defectiuni acidentale sau sustrageri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106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Cuantum garanţie: 5% din val.contractului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punerea la casieria achizitorului, în numerar, în cazul în care valoarea garanţiei de bună execuţie este mai mică de 5.000 lei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left="360" w:hanging="0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ind w:firstLine="360"/>
        <w:rPr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</w:rPr>
        <w:t>-</w:t>
      </w:r>
      <w:r>
        <w:rPr>
          <w:b/>
          <w:sz w:val="20"/>
          <w:szCs w:val="20"/>
        </w:rPr>
        <w:t xml:space="preserve"> În preţurile unitare (coloana 7) vor fi incluse transportul, manopera, materialele mărunte, etc., totalul general reprezentând valoarea totală a ofertei </w:t>
      </w:r>
      <w:r>
        <w:rPr>
          <w:b/>
          <w:sz w:val="20"/>
          <w:szCs w:val="20"/>
          <w:u w:val="single"/>
        </w:rPr>
        <w:t>ce se va regăsi şi în formularul de ofertă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540" w:right="289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6-08T09:09:00Z</cp:lastPrinted>
  <dcterms:modified xsi:type="dcterms:W3CDTF">2017-06-15T10:33:00Z</dcterms:modified>
  <cp:revision>128</cp:revision>
  <dc:subject/>
  <dc:title>DENUMIRE PRODUS</dc:title>
</cp:coreProperties>
</file>